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epting Correction from Teachers</w:t>
      </w:r>
    </w:p>
    <w:p>
      <w:pPr>
        <w:pStyle w:val="Normal"/>
        <w:rPr/>
      </w:pPr>
      <w:r>
        <w:rPr/>
      </w:r>
    </w:p>
    <w:p>
      <w:pPr>
        <w:pStyle w:val="Normal"/>
        <w:rPr/>
      </w:pPr>
      <w:r>
        <w:rPr/>
        <w:t>When I am given an assignment, my teachers will help me to complete it correctly.  Many times Mrs. Preszler or another teacher will ask to see my assignment or test before I hand it in for a grade.  If the teacher sees something that is incorrect or is incomplete, she may tell me that I should to make a correction or do more on the assignment or test.  When the teacher does this she is giving me a second chance to earn a better grade than what I would get if I turn in the test or assignment without making any changes.  This is helpful to me because it helps me keep my grades up and not have to redo assignments or retake tests.</w:t>
      </w:r>
    </w:p>
    <w:p>
      <w:pPr>
        <w:pStyle w:val="Normal"/>
        <w:rPr/>
      </w:pPr>
      <w:r>
        <w:rPr/>
      </w:r>
    </w:p>
    <w:p>
      <w:pPr>
        <w:pStyle w:val="Normal"/>
        <w:rPr/>
      </w:pPr>
      <w:r>
        <w:rPr/>
        <w:t xml:space="preserve">When a teacher tells me that I need to make corrections or do more work on an assignment or test, I often feel upset or frustrated.  I want to be finished with the test or assignment and just hand it in.  I use my brain to think about how my face looks to the teacher and what she can hear me saying to myself.  I know that if I make faces or gestures that show my frustration, my teacher sees me.  If I mumble something aloud, my teacher hears or sees that also.  These behaviors are not expected of me and result in me losing the teacher’s help or being disciplined in some way for disrespectful behaviors.  </w:t>
      </w:r>
    </w:p>
    <w:p>
      <w:pPr>
        <w:pStyle w:val="Normal"/>
        <w:rPr/>
      </w:pPr>
      <w:r>
        <w:rPr/>
      </w:r>
    </w:p>
    <w:p>
      <w:pPr>
        <w:pStyle w:val="Normal"/>
        <w:rPr/>
      </w:pPr>
      <w:r>
        <w:rPr/>
        <w:t xml:space="preserve">Although I feel frustrated when I am told to correct or complete an assignment or test, I remain calm.  I take a deep breath and squeeze my stress ball to help me relax.  Then I tell the teacher, “ok,” and look at my test or assignment again.  If I don’t understand it, I ask my teacher questions to find out more about what needs to be done.  My teachers give me the help I need and I am able to complete my assignments and tests more accurately.  When this happens I earn better grades and I get compliments from my teachers and parents.  This makes me feel good about myself and about scho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53:00Z</dcterms:created>
  <dc:creator>Owner</dc:creator>
  <dc:description/>
  <cp:keywords/>
  <dc:language>en-US</dc:language>
  <cp:lastModifiedBy>Owner</cp:lastModifiedBy>
  <cp:lastPrinted>2008-12-01T09:10:00Z</cp:lastPrinted>
  <dcterms:modified xsi:type="dcterms:W3CDTF">2008-12-01T15:10:00Z</dcterms:modified>
  <cp:revision>1</cp:revision>
  <dc:subject/>
  <dc:title>Accepting Correction from Teachers</dc:title>
</cp:coreProperties>
</file>